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i 1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st Revie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Readin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 of Chapter Three, Six, and Sev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ont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Federalism Defini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Federalism V. Unitary Syst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Why Founding Father Chose Federalis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Why Federalism is Still Releva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Faults of Federalis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Katr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Medical Marijuana Ca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Proposition 8 Ca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Structure of Federalis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Powers over Ti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Court Decis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Mon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Amendment Proces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ERA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-2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mendment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Function of State Legislature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Web questions (Wiki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Vince Fuomo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Governor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Major Role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Ed Rendell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PA Supreme Court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Jurisdiction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Structure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States and Party Affiliation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Characteristics of Swing, Conservative, and Liberal State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Understanding of which groups favor more or less government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-Current Issu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Sarah Pal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Health C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Sestak V. Spec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33:00Z</dcterms:created>
  <dc:creator>lmtsd</dc:creator>
  <dc:description/>
  <cp:keywords/>
  <dc:language>en-US</dc:language>
  <cp:lastModifiedBy>Owner</cp:lastModifiedBy>
  <cp:lastPrinted>2008-03-06T15:12:00Z</cp:lastPrinted>
  <dcterms:modified xsi:type="dcterms:W3CDTF">2009-08-06T13:33:00Z</dcterms:modified>
  <cp:revision>2</cp:revision>
  <dc:subject/>
  <dc:title>To:</dc:title>
</cp:coreProperties>
</file>